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40" w:before="264" w:after="0"/>
        <w:jc w:val="center"/>
        <w:rPr>
          <w:rFonts w:ascii="Times New Roman" w:hAnsi="Times New Roman" w:cs="Times New Roman"/>
          <w:b/>
          <w:b/>
          <w:bCs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  <w:lang w:eastAsia="ar-SA"/>
        </w:rPr>
        <w:t xml:space="preserve">Полож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о городской математической игре для дошкольников «Кенгуренок 2016»</w:t>
      </w:r>
      <w:r>
        <w:rPr>
          <w:rFonts w:cs="Times New Roman" w:ascii="Times New Roman" w:hAnsi="Times New Roman"/>
          <w:b/>
          <w:bCs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ListParagraph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spacing w:before="0" w:after="0"/>
        <w:ind w:left="0" w:firstLine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определяет условия организации и проведения городской математической игры для дошкольников «Кенгуренок 2016» (Далее - Игра).</w:t>
      </w:r>
    </w:p>
    <w:p>
      <w:pPr>
        <w:pStyle w:val="ListParagraph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spacing w:before="0" w:after="0"/>
        <w:ind w:left="0" w:firstLine="284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проводится  в рамках Городского стратегического подпроекта «Одаренные дети»  в 2015-2016 учебном  году.</w:t>
      </w:r>
    </w:p>
    <w:p>
      <w:pPr>
        <w:pStyle w:val="ListParagraph"/>
        <w:widowControl/>
        <w:numPr>
          <w:ilvl w:val="1"/>
          <w:numId w:val="3"/>
        </w:numPr>
        <w:tabs>
          <w:tab w:val="clear" w:pos="708"/>
          <w:tab w:val="left" w:pos="540" w:leader="none"/>
        </w:tabs>
        <w:autoSpaceDE w:val="true"/>
        <w:spacing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дителем </w:t>
      </w:r>
      <w:r>
        <w:rPr>
          <w:iCs/>
          <w:sz w:val="28"/>
          <w:szCs w:val="28"/>
        </w:rPr>
        <w:t>мероприятия</w:t>
      </w:r>
      <w:r>
        <w:rPr>
          <w:sz w:val="28"/>
          <w:szCs w:val="28"/>
        </w:rPr>
        <w:t xml:space="preserve"> является Управление образования Администрации города Екатеринбур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ация и проведение регламенти</w:t>
        <w:softHyphen/>
        <w:t>руются Законом РФ «Об образовании», нормативными актами Управления образования Администрации города Екатеринбурга, Отдела образования Орджоникидзевского района, Информационно-методического центра Орджоникидзевского района, МАУ ДО ГДТДиМ  «Одаренность и технологии», настоящим Положением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мероприятия: МБДОУ – детский сад № 396 «Семицветик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: создание благоприятных условий для развития интеллектуальных и творческих способностей одаренных детей  в области математи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и поддержка одаренных воспитанников дошкольных учреждений гор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зация  интереса воспитанников к математическим действиям, логике и мышл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образовательных потребностей воспитанников, связанных с углубленным изучением матема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72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командной и личностной самореа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72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fr-FR"/>
        </w:rPr>
        <w:t>азвитие навыков самостоятельной работы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рганизации и проведения мероприятия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 одного дошкольного учреждения участвует команда из трех воспитанников 5-7 лет. Требования в участникам - команд в Приложении №1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ур (отборочный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21 по 25 марта 2016 г.</w:t>
      </w:r>
      <w:r>
        <w:rPr>
          <w:rFonts w:cs="Times New Roman" w:ascii="Times New Roman" w:hAnsi="Times New Roman"/>
          <w:sz w:val="28"/>
          <w:szCs w:val="28"/>
        </w:rPr>
        <w:t xml:space="preserve"> проводится в заочной форме. Команда-участник Игры  вместе с </w:t>
      </w:r>
      <w:r>
        <w:rPr>
          <w:rFonts w:cs="Times New Roman" w:ascii="Times New Roman" w:hAnsi="Times New Roman"/>
          <w:b/>
          <w:sz w:val="28"/>
          <w:szCs w:val="28"/>
        </w:rPr>
        <w:t xml:space="preserve">заявкой </w:t>
      </w:r>
      <w:r>
        <w:rPr>
          <w:rFonts w:cs="Times New Roman" w:ascii="Times New Roman" w:hAnsi="Times New Roman"/>
          <w:sz w:val="28"/>
          <w:szCs w:val="28"/>
        </w:rPr>
        <w:t>(Приложение № 2) присылает или привозит Организатору Игры запись «Визитной карточки» своей команд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критерии оценивания «Визитной карточки» команды представлены в Приложении №3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у на участие и запись «Визитной карточки» можно подать на электронную почту: 396@</w:t>
      </w:r>
      <w:r>
        <w:rPr>
          <w:rFonts w:cs="Times New Roman" w:ascii="Times New Roman" w:hAnsi="Times New Roman"/>
          <w:sz w:val="28"/>
          <w:szCs w:val="28"/>
          <w:lang w:val="en-US"/>
        </w:rPr>
        <w:t>mdo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k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(не скан)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(Кенгуренок 2016, № ДОУ, район)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марта 2016 года будут известны результаты отборочного ту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будут размещены на официальном сайте МБДОУ в разделе «Конкурсы, фестивали акции» - «Кенгуренок - 2016». Победителям будет выслано приглашение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ур Игры по электронной почте.</w:t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</w:t>
      </w:r>
      <w:r>
        <w:rPr>
          <w:rFonts w:cs="Times New Roman" w:ascii="Times New Roman" w:hAnsi="Times New Roman"/>
          <w:sz w:val="28"/>
          <w:szCs w:val="28"/>
        </w:rPr>
        <w:t xml:space="preserve"> (организационный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1 марта 2016г. в 13.30.</w:t>
      </w:r>
      <w:r>
        <w:rPr>
          <w:rFonts w:cs="Times New Roman" w:ascii="Times New Roman" w:hAnsi="Times New Roman"/>
          <w:sz w:val="28"/>
          <w:szCs w:val="28"/>
        </w:rPr>
        <w:t xml:space="preserve"> на базе МБДОУ - детского сада  № 396 «Семицветик» (пр. Космонавтов 40а).  Проводится организационное собрание  для  ознакомления с заданиями Игры в финальном туре. Приглашаются педагоги, зам зав. по ВМР или старшие воспитатели детских садов, чьи команды победили в отборочном туре.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ур (финальный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 мая 2016г.</w:t>
      </w:r>
      <w:r>
        <w:rPr>
          <w:rFonts w:cs="Times New Roman" w:ascii="Times New Roman" w:hAnsi="Times New Roman"/>
          <w:sz w:val="28"/>
          <w:szCs w:val="28"/>
        </w:rPr>
        <w:t xml:space="preserve"> проводится очный тур для </w:t>
      </w:r>
      <w:r>
        <w:rPr>
          <w:rFonts w:cs="Times New Roman" w:ascii="Times New Roman" w:hAnsi="Times New Roman"/>
          <w:b/>
          <w:sz w:val="28"/>
          <w:szCs w:val="28"/>
        </w:rPr>
        <w:t>победителей отборочного тура</w:t>
      </w:r>
      <w:r>
        <w:rPr>
          <w:rFonts w:cs="Times New Roman" w:ascii="Times New Roman" w:hAnsi="Times New Roman"/>
          <w:sz w:val="28"/>
          <w:szCs w:val="28"/>
        </w:rPr>
        <w:t xml:space="preserve"> на базе МБДОУ - детского сада № 396 «Семицветик». Время будет уточнено дополнительно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личество команд в финале 21-25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ритерии оценки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ребования к участникам финального тура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Все задания выполняются на листах индивидуально и в команде. Количество заданий 7-8.  Время выполнения заданий зависит от сложности задания и определяется Оргкомитето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4.2. Воспитанники</w:t>
      </w:r>
      <w:r>
        <w:rPr>
          <w:rFonts w:cs="Times New Roman" w:ascii="Times New Roman" w:hAnsi="Times New Roman"/>
          <w:sz w:val="28"/>
          <w:szCs w:val="28"/>
        </w:rPr>
        <w:t xml:space="preserve"> должны знать состав числ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suppressAutoHyphens w:val="tru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4.3. Воспитанники должны 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логически мыслить, систематизировать, анализирова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простые ребу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порядковым и количественным счетом до 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сывать числа (до 2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 на плоскости, в пространстве, в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 решать задачи, примеры из трех составляю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ть длину, ширину, высоту предм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 и записывать математически знак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4. Также оцениваются творческие способности в геометрическом моделировании; работа в команде; задания для капитанов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5.  С примерными заданиями на Игру прошлых лет можно ознакомиться на официальном сайте МБДОУ в разделе «Конкурсы, фестивали, акции»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5.  </w:t>
      </w:r>
      <w:r>
        <w:rPr>
          <w:rFonts w:cs="Times New Roman" w:ascii="Times New Roman" w:hAnsi="Times New Roman"/>
          <w:b/>
          <w:bCs/>
          <w:sz w:val="28"/>
          <w:szCs w:val="28"/>
        </w:rPr>
        <w:t>Оргкомитет и Экспертный совет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10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>5.1. Оргкомитет является основным координирующим органом по организации и проведению Игры. Состав Оргкомитета утверждается организаторами мероприят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pacing w:val="-10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>5.2. Оргкомитет Игр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10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>- определяет формы, порядок и сроки проведения Игр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10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>- осуществляет общее руководство по подготовке и проведению Игр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10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>- формирует Экспертный совет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10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>- определяет количество призовых мес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 xml:space="preserve">5.3. Экспертный совет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онкурса является независимым органом. </w:t>
      </w: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 xml:space="preserve">В состав Экспертного совет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ходят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ы</w:t>
      </w:r>
      <w:r>
        <w:rPr>
          <w:rFonts w:cs="Times New Roman" w:ascii="Times New Roman" w:hAnsi="Times New Roman"/>
          <w:sz w:val="28"/>
          <w:szCs w:val="28"/>
        </w:rPr>
        <w:t xml:space="preserve"> Банка экспертов подпроекта «Одаренные дети»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заведующие и педагоги первой и высшей квалификационной категории, воспитанники которых не участвуют в Игре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4. Функциональные обязанности Экспертного сове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7" w:firstLine="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обеспечивает объективную, компетентную, корректную оценку работ участн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 результаты при подведении итог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567" w:firstLine="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уществляет награждение победителей, призеров и номинантов Конкурс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824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дведение итогов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6.1. Подведение итогов определяется оценкой Экспертного совета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6.2. По итогам Игры победители награждаются  кубками, все участники  - дипломами и памятными подарками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6.3. </w:t>
      </w:r>
      <w:r>
        <w:rPr>
          <w:rFonts w:cs="Times New Roman" w:ascii="Times New Roman" w:hAnsi="Times New Roman"/>
          <w:sz w:val="28"/>
          <w:szCs w:val="28"/>
        </w:rPr>
        <w:t xml:space="preserve">Апелляция по результатам мероприятия не предусмотрена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инансирова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мероприятия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Данные об организаторах мероприяти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Муниципальное бюджетное дошкольное образовательное учреждение - детский сад № 396 «Семицветик», 620017 г. Екатеринбург пр. Космонавтов,40а. Тел. 321-71-72(70), факс 321-71-70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396@</w:t>
      </w:r>
      <w:r>
        <w:rPr>
          <w:rFonts w:cs="Times New Roman" w:ascii="Times New Roman" w:hAnsi="Times New Roman"/>
          <w:sz w:val="28"/>
          <w:szCs w:val="28"/>
          <w:lang w:val="en-US"/>
        </w:rPr>
        <w:t>mdo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k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: Мочалова Ольга Николаев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ый за проведение мероприятия</w:t>
      </w:r>
      <w:r>
        <w:rPr>
          <w:rFonts w:cs="Times New Roman" w:ascii="Times New Roman" w:hAnsi="Times New Roman"/>
          <w:sz w:val="28"/>
          <w:szCs w:val="28"/>
        </w:rPr>
        <w:t>: Чекушкина Анастасия Павловна, заместитель заведующего по воспитательной и методической работе, 321-71-72(70) 8-909-003-53-08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440" w:right="1106" w:gutter="0" w:header="0" w:top="993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№ 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Выбрать капитана, который будет участвовать в «Конкурсе капитанов».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У команды должен быть консультант-взрослый (с педагогическим образованием), который в Конкурсе помогает работе Экспертного совета.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Бейдж с именем ребенка каждому участнику-ребенку и консультанту-взрослому.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Форма единая для всех: белый верх, темный низ. (На время Игры детям выдаются конфедератки и галстуки темно-изумрудного цвета).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Вторая обувь обязательна ВСЕМ! (Взрослые – не исключение!)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Атрибуты к заданиям приносить с собой (будут известны на организационном собрании).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0"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елаем удачи!</w:t>
      </w:r>
    </w:p>
    <w:p>
      <w:pPr>
        <w:pStyle w:val="ListParagraph"/>
        <w:tabs>
          <w:tab w:val="clear" w:pos="708"/>
          <w:tab w:val="left" w:pos="540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ListParagraph"/>
        <w:tabs>
          <w:tab w:val="clear" w:pos="708"/>
          <w:tab w:val="left" w:pos="540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ListParagraph"/>
        <w:tabs>
          <w:tab w:val="clear" w:pos="708"/>
          <w:tab w:val="left" w:pos="540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ListParagraph"/>
        <w:tabs>
          <w:tab w:val="clear" w:pos="708"/>
          <w:tab w:val="left" w:pos="540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ListParagraph"/>
        <w:tabs>
          <w:tab w:val="clear" w:pos="708"/>
          <w:tab w:val="left" w:pos="540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ListParagraph"/>
        <w:tabs>
          <w:tab w:val="clear" w:pos="708"/>
          <w:tab w:val="left" w:pos="540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ListParagraph"/>
        <w:tabs>
          <w:tab w:val="clear" w:pos="708"/>
          <w:tab w:val="left" w:pos="540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ListParagraph"/>
        <w:tabs>
          <w:tab w:val="clear" w:pos="708"/>
          <w:tab w:val="left" w:pos="7425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ListParagraph"/>
        <w:tabs>
          <w:tab w:val="clear" w:pos="708"/>
          <w:tab w:val="left" w:pos="7425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ListParagraph"/>
        <w:tabs>
          <w:tab w:val="clear" w:pos="708"/>
          <w:tab w:val="left" w:pos="7425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ListParagraph"/>
        <w:tabs>
          <w:tab w:val="clear" w:pos="708"/>
          <w:tab w:val="left" w:pos="7425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ListParagraph"/>
        <w:tabs>
          <w:tab w:val="clear" w:pos="708"/>
          <w:tab w:val="left" w:pos="7425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ListParagraph"/>
        <w:tabs>
          <w:tab w:val="clear" w:pos="708"/>
          <w:tab w:val="left" w:pos="540" w:leader="none"/>
        </w:tabs>
        <w:suppressAutoHyphens w:val="true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440" w:right="1106" w:gutter="0" w:header="0" w:top="993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№ 2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у </w:t>
      </w:r>
      <w:r>
        <w:rPr>
          <w:rFonts w:cs="Times New Roman" w:ascii="Times New Roman" w:hAnsi="Times New Roman"/>
          <w:sz w:val="28"/>
          <w:szCs w:val="28"/>
        </w:rPr>
        <w:t xml:space="preserve">на участие необходимо подать </w:t>
      </w:r>
      <w:r>
        <w:rPr>
          <w:rFonts w:cs="Times New Roman" w:ascii="Times New Roman" w:hAnsi="Times New Roman"/>
          <w:b/>
          <w:sz w:val="28"/>
          <w:szCs w:val="28"/>
        </w:rPr>
        <w:t>с 21 по 25 марта 2016 г</w:t>
      </w:r>
      <w:r>
        <w:rPr>
          <w:rFonts w:cs="Times New Roman" w:ascii="Times New Roman" w:hAnsi="Times New Roman"/>
          <w:sz w:val="28"/>
          <w:szCs w:val="28"/>
        </w:rPr>
        <w:t>. на электронную почту: 396@</w:t>
      </w:r>
      <w:r>
        <w:rPr>
          <w:rFonts w:cs="Times New Roman" w:ascii="Times New Roman" w:hAnsi="Times New Roman"/>
          <w:sz w:val="28"/>
          <w:szCs w:val="28"/>
          <w:lang w:val="en-US"/>
        </w:rPr>
        <w:t>mdo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k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(не скан)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(Кенгуренок, № ДОУ, район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: Кенгуренок, 396, Ордж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полнить в формате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Excel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34"/>
        <w:gridCol w:w="1131"/>
        <w:gridCol w:w="1716"/>
        <w:gridCol w:w="2034"/>
        <w:gridCol w:w="2045"/>
      </w:tblGrid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мили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 рождения</w:t>
              <w:br/>
              <w:t>(дд.мм.гггг)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У</w:t>
            </w:r>
          </w:p>
        </w:tc>
        <w:tc>
          <w:tcPr>
            <w:tcW w:w="20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нные о педагоге (ФИО полностью, место работы, должность)</w:t>
            </w:r>
          </w:p>
        </w:tc>
      </w:tr>
      <w:tr>
        <w:trPr>
          <w:trHeight w:val="9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Б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ку составил (ФИО, должность, телефон ДОУ, контактный телефон, эл.поч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7350" w:leader="none"/>
          <w:tab w:val="right" w:pos="9354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Приложение № 3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C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C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критерии оценивания «Визитной карточки» команд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изитная карточка» команды - это видеоприветсвие-представление детьми своей команд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Визитной карточки» - «Как мы готовились к математической Игр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ужно составить видео представление своей команды в любом интересном виде (сказка, стихотворение, переделанные слова песни, истории и т.д.). В нем обязательно должно бы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 название команды, ее девиз;</w:t>
        <w:br/>
        <w:t>2) информация о членах команды (их увлечении, достоинствах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)рассказ-показ с помощью, каких игр, упражнений, конструкторов и пр. развивали математические способности у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) приветствия и пожелания соперни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ритерии оценивания Экспертным совет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соответствие видеоматериалов теме Игры (1 балл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длительность </w:t>
      </w:r>
      <w:r>
        <w:rPr>
          <w:rFonts w:cs="Times New Roman" w:ascii="Times New Roman" w:hAnsi="Times New Roman"/>
          <w:sz w:val="28"/>
          <w:szCs w:val="28"/>
        </w:rPr>
        <w:t>видеоприветсвия - представления до 7 минут (1 балл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гичность построения видео  (1 балл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ьность представления (3 балл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участия взрослых (педагогов, родителей) в видео. Чем меньше, тем лучше (3 балл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целях объективной оценки  «Визитной карточки» Экспертным советом, не разрешается в виде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называть номер детского са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район, в котором находится детский сад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став экспертного совета отборочного тура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рганизаторы Игры (2 человека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специалисты Банка экспертов подпроекта «Одаренные дети» (1 человек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106" w:gutter="0" w:header="0" w:top="113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06:00Z</dcterms:created>
  <dc:creator>alexander.m</dc:creator>
  <dc:description/>
  <cp:keywords/>
  <dc:language>en-US</dc:language>
  <cp:lastModifiedBy>alexander.m</cp:lastModifiedBy>
  <dcterms:modified xsi:type="dcterms:W3CDTF">2015-09-08T05:09:00Z</dcterms:modified>
  <cp:revision>3</cp:revision>
  <dc:subject/>
  <dc:title/>
</cp:coreProperties>
</file>